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624"/>
        <w:gridCol w:w="1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                   для контроля качества             предстерилизационной очистки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бор реагентов предназначен для обнаружения остатков крови, следов ржавчины, стирального порошка с отбеливателями, окислителей (хлоромина, хлорная известь и т.д.) пероксида растительного происхождения на изделиях медицинского назначения. Набор рассчитан на проведение 200 определений. Чувствительность - положительная реакция при разведении крови не более 1:100000. Состав набора: анилин солянокислый (ЧДА) 0,3г, амидопирин (ЧДА) 10г, стабилизатор 0,3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пранолол 40мг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таблетка содержит: активное вещество: пропранолола гидрохлорида 40 мг;</w:t>
              <w:br/>
              <w:t>вспомогательные вещества: сахароза (сахар) 50,0 мг, крахмал картофельный 52,6 мг, лактозы моногидрат (сахар молочный) 50,0 мг, кальция стеарат 2,0 мг, тальк 5,0 мг.</w:t>
              <w:br/>
              <w:t>Таблетки белого или почти белого цвета круглые плоскоцилиндрические с фаской и риской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оксикам 20мг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карственная форма: лиофилизат для приготовления раствора для внутривенного и внутримышечного введения.</w:t>
              <w:br/>
              <w:t>Действующее вещество: теноксикам - 20,0 мг;</w:t>
              <w:br/>
              <w:t>Вспомогательные вещества: маннитол - 57,33 мг, трометамол - 3,0 мг, динатрия эдетат - 0,2 мг, натрия метабисульфит (пиросульфит натрия) -2,0 мг, натрия гидроксид - до pH 8,7-9,7.</w:t>
              <w:br/>
              <w:t>Описание: лиофилизированный порошок или уплотненная масса зеленовато-желтого цвета. Восстановленный раствор. При прибавлении к содержимому флакона 2 мл воды для инъекций образуется прозрачная зеленовато-желтого цвета жидкость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лопуринол 100мг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а таблетка содержит: активное вещество – аллопуринол 100 мг. Вспомогательные вещества: целлюлоза микрокристаллическая, крахмал кукурузный, карбоксиметилкрахмал натрия, повидон, кремния диоксид коллоидный, магния стеарат.</w:t>
              <w:br/>
              <w:t>Таблетки круглой формы, белого или почти белого цвета, с плоской поверхностью, с фаской и риск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етилцистеин 200мг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рошок для приготовления раствора для приема внутрь, содержащий активное вещество: ацетилцистеин 200 мг Пакетик содержит 3 г порошка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тропина сульфат 0,1%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в ампулах по 1 мл. Состав:</w:t>
              <w:br/>
              <w:t>В 1 мл раствора содержится 1 мг атропина сульфата.</w:t>
              <w:br/>
              <w:t>Вспомогательные вещества: кислота хлористоводородная, вода для инъекции.</w:t>
              <w:br/>
              <w:t>Описание: прозрачная бесцветная жидкость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риллиантовая зелень 1%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твор спиртовый во флаконах из тёмного стекла с завинчивающейся крышкой. Объём раствора 20мл. Состав: в 100 мл раствора содержится активное вещество - бриллиантовый зеленый 1,0г, вспомогательное вещество - спирт этиловый 60%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пивакаин 5мг/мл 4мл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для спинальной (субарахноидальной) анестезии)</w:t>
            </w:r>
            <w:r>
              <w:rPr>
                <w:color w:val="000000"/>
                <w:sz w:val="22"/>
                <w:szCs w:val="22"/>
              </w:rPr>
              <w:t xml:space="preserve"> по 4 мл в ампуле. Состав: 1 мл раствора содержит активное вещество – бупивакаина гидрохлорид (в пересчете на безводное вещество) – 5 мг,</w:t>
              <w:br/>
              <w:t>вспомогательные вещества: натрия хлорид, 0,1 М раствор хлороводородной кислоты или 0,1 М раствор натрия гидроксида до pH 4,0-6,5, вода для инъекц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амин 5%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нутримышечных инъекций.</w:t>
              <w:br/>
              <w:t xml:space="preserve">Бесцветная или слегка окрашенная прозрачная жидкость в стеклянных ампулах. По 1 мл раствора  в ампуле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физопам 50мг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таблетка содержит 50 мг активного вещества - тофизопама, а также вспомогательные вещества: стеариновую кислоту 1 мг, магния стеарат 1 мг, желатин 3,5 мг, тальк 2 мг, крахмал картофельный 20,5 мг, лактозы моногидрат 92 мг, целлюлозу микрокристаллическую 10 мг.</w:t>
              <w:br/>
              <w:t>Описание: круглые, плоские таблетки в виде диска, белого или серовато-белого цвета, с фаской, с гравировкой на одной стороне и с риской на другой стороне, без запаха или почти без запах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строза 5% 400мл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для инфузий, во флаконах из полипропилена, объём раствора 400мл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строза 10% 400мл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для инфузий, во флаконах из полипропилена, объём раствора 400мл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гоксин 0,025% 1мл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твор для инъекций. 1 мл раствора содержит: активное вещество - дигоксин 0,25 мг, вспомогательные вещества: глицерин, спирт этиловый 96%, натрия дигидрофосфат безводный, кислота лимонная моногидрат, вода для инъекций. Прозрачная, бесцветная жидкость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тамин 250мг 20мл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карственная форма: раствор для инъекций. 1 ампула 20 мл содержит: Активное вещество: 250 мг добутамина (в виде добутамина гидрохлорида 280 мг). Вспомогательные вещества: метабисульфит натрия, в воде для инъекций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пиридамол 25мг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карственная форма: таблетки, покрытые оболочкой</w:t>
              <w:br/>
            </w:r>
            <w:r>
              <w:rPr>
                <w:color w:val="000000"/>
                <w:sz w:val="22"/>
                <w:szCs w:val="22"/>
                <w:u w:val="single"/>
              </w:rPr>
              <w:t>Состав на 1 таблетку</w:t>
            </w:r>
            <w:r>
              <w:rPr>
                <w:color w:val="000000"/>
                <w:sz w:val="22"/>
                <w:szCs w:val="22"/>
              </w:rPr>
              <w:br/>
              <w:t>Действующее вещество: дипиридамол - 25 мг;</w:t>
              <w:br/>
              <w:t>вспомогательные вещества: лактозы моногидрат, крахмал кукурузный, желатин, натрий карбоксиметилкрахмал (тип А) кремния диоксид коллоидный, магния стеарат, гипромеллоза (вязкость 4,5 - 8,4 мПа х с), тальк, титана диоксид (Е 171), макрогол 6000, хинолиновый желтый (Е 104), симетикона эмульсия.</w:t>
              <w:br/>
              <w:t>Описание: Круглые плоскоцилиндрические таблетки, покрытые оболочкой, желтого цвет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илэфрин 1%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в ампулах по 1 мл. Состав:</w:t>
              <w:br/>
              <w:t>1 мл раствора содержит активное вещество - фенилэфрина гидрохлорид 0,01г, вспомогательные вещества: глицерин, вода для инъекций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нтопразол 40мг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ошок лиофилизированный для приготовления раствора</w:t>
              <w:br/>
              <w:t xml:space="preserve">для инъекций. Активное вещество: пантопразола натрия сесквигидрат 45,1 мг соответствует: пантопразолу 40,0 мг.  Белая или почти белая сухая субстанция.  По 40 мг пантопразола во флаконах прозрачного стекла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эпинефрин 2мг/мл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нцентрат для приготовления раствора для внутривенного введения в ампулах по 4мл. Состав: норэпинефрина тартрата моногидрат 2мг/мл, вспомогательные вещества-натрия хлорид, натрия гидроксид или кислота хлористоводородная (pH=3,0-4,5), вода для инъекций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спантенол 5%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став в 100г: Активное вещество-декспантенол 5г, вспомогательные вещества: калия сорбат – 0,15 г, ланолиновый спирт - 20 г, ланолин - 10 г, парафин мягкий белый - 10 г, изооктадеканолдиглицеролсукцинат - 3 г, триглицериды среднецепочные - 4 г, натрия цитрат - 0.3 г, лимонной кислоты моногидрат - 0.2 г, вода очищенная - 47.35 г. Крем для наружного применения. По 30 г препарата в тубе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токсифиллин 2% 5мл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карственная форма: Раствор для внутривенного и внутриартериального введения</w:t>
              <w:br/>
              <w:t>Состав: 5 мл раствора для внутривенного и внутриартериального введения содержат 100 мг пентоксифиллина, а также натрия хлорид, натрий фосфат однозамещенный, вода для инъекций. Описание: прозрачная, бесцветная или слегка желтоватая жидкость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паверин 2% 2мл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карственная форма: раствор для инъекций. Состав на 1 мл: действующее вещество: папаверина гидрохлорид - 20,0 мг;</w:t>
              <w:br/>
              <w:t>вспомогательные вещества: динатрия эдетата дигидрат (дигидрат динатриевой соли этилендиаминтетрауксусной кислоты); метионин (L-метионин); вода для инъекций - до 1,0 мл. Описание: прозрачный раствор с зеленовато-желтым оттенко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едикулёзное средство 100мл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форма: раствор для наружного применения, или эмульсия, или шампунь</w:t>
              <w:br/>
              <w:t xml:space="preserve"> Объём содержимого флакона 100м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амин 1000МЕ/мл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нутривенного введения.</w:t>
              <w:br/>
              <w:t>Действующее вещество: протамина сульфат 10 мг в 1мл;</w:t>
              <w:br/>
              <w:t>Вспомогательное вещество: вода для инъекций до 1 мл.</w:t>
              <w:br/>
              <w:t>Прозрачная бесцветная или с желтоватым оттенком жидкость. Объём раствора во флаконе 10мл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ифиллин 0,2%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 xml:space="preserve">Раствор для инъекций. Состав: в 1 мл раствора содержится: </w:t>
              <w:br/>
              <w:t>активное вещество платифиллина гидротартрат - 2 мг (в пересчете на 100% вещество). Вспомогательное вещество: вода для инъекций до 1мл. Прозрачная, бесцветная или слегка окрашенная жидкость. Форма выпуска: стерильный раствор в ампулах нейтрального стекла  по 1 мл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рофундин 1000мл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карственная форма: раствор для инфузий</w:t>
              <w:br/>
              <w:t>100 мл раствора содержит: Действующие вещества: Натрия хлорид 6,80 г; Калия хлорид 0,30 г; Кальция хлорида дигидрат 0,37 г; Магния хлорида гексагидрат 0,20 г; Натрия ацетата тригидрат 3,27 г: Яблочная кислота 0,67 г;                                                                               Вспомогательные вещества: Натрия гидроксид 0,20 г; Вода для инъекций до 1000 мл</w:t>
              <w:br/>
              <w:t>Концентрация электролитов: Натрий 145,0 ммоль/л; Калий 4,0 ммоль/л; Кальций 2,5 ммоль/л; Магний 1,0 ммоль/л; Хлориды 127,0 ммоль/л; Ацетаты 24,0 ммоль/л; Малаты 5,0 ммоль/л.</w:t>
              <w:br/>
              <w:t>Теоретическая осмолярность 309 мОсм/л; рН от 5,1 до 5,9</w:t>
              <w:br/>
              <w:t>Прозрачный, бесцветный раствор без видимых механических включ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пиклон 7,5мг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а таблетка содержит активное вещество – зопиклон, в пересчете на 100 % вещество, 7,5 мг; вспомогательные вещества: лактозы моногидрат, кальция гидрофосфата дигидрат, кукурузный крахмал, натрия кроскармеллоза, магния стеарат, титана диоксид (Е171), гипромеллоза (метилгидроксипропилцеллюлоза)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опикамид 1%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ли глазные 1% в виде бесцветного, прозрачного раствора. По 10 мл во флаконах-капельницах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ексамовая к-та 500мг/5мл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твор для инъекций 100мг/мл 5мл.</w:t>
              <w:br/>
              <w:t xml:space="preserve">Действующее вещество: в 1мл транексамовая кислота 100 мг </w:t>
              <w:br/>
              <w:t>Вспомогательное вещество: спирт бензиловый, натрия хлорид, динатрия эдетат, вода для инъекций. Прозрачная бесцветная жидкость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 активированный 200мг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карственная форма: Капсулы 200 мг</w:t>
              <w:br/>
              <w:t>Одна капсула содержит: активное вещество - микронизированный активированный уголь 200 мг; вспомогательные вещества: желатин, титана диоксид (Е 171), железа оксид черный (E 172). Описание: Твердые желатиновые капсулы черного цвета, без запаха и вкуса. Содержимое капсул - порошок черного или темно серого ц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гексидин 0,05% 100мл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одный раствор для наружного применения. По 100 мл во флаконе-капельнице. Состав: действующее вещество: хлоргексидина биглюконат– 50 мг; вспомогательное вещество: вода очищенная – до 100 мл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пидил 5мг/мл 5мл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карственная форма: Раствор для внутривенного введения, 5 мг/мл</w:t>
              <w:br/>
              <w:t>1 мл раствора содержит активное вещество - урапидила гидрохлорид 5,47 мг (что эквивалентно 5,0 мг урапидила);</w:t>
              <w:br/>
              <w:t>вспомогательные вещества: пропиленгликоль, натрия гидрофосфата дигидрат, натрия дигидрофосфата дигидрат, вода для инъекций.</w:t>
              <w:br/>
              <w:t>Прозрачный бесцветный раство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алсартан + сакубитрил 100мг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1 таблетка, покрытая пленочной оболочкой, 100 мг (51,4 мг + 48,6 мг) содержит:</w:t>
              <w:br/>
              <w:t>Действующее вещество: сакубитрила и валсартана гидратный комплекс натриевых солей -113,103 мг (в пересчете на кислотную форму безводную 100 мг, что эквивалентно содержанию 48,6 мг сакубитрила и 51,4 мг валсартана);</w:t>
              <w:br/>
              <w:t>вспомогательные вещества: целлюлоза микрокристаллическая, гипролоза, кросповидон, магния стеарат, тальк, кремния диоксид коллоидный;</w:t>
              <w:b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алсартан + сакубитрил 200мг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1 таблетка, покрытая пленочной оболочкой, 200 мг (102,8 мг + 97,2 мг) содержит:</w:t>
              <w:br/>
              <w:t>Действующее вещество: сакубитрила и валсартана гидратный комплекс натриевых солей -226,206 мг (в пересчете на кислотную форму безводную 200 мг, что эквивалентно содержанию 97,2 сакубитрила и 102,8 мг валсартана ;</w:t>
              <w:br/>
              <w:t>вспомогательные вещества: целлюлоза микрокристаллическая, гипролоза, кросповидон, магния стеарат, тальк, кремния диоксид коллоидный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алсартан + сакубитрил 50мг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1 таблетка, покрытая пленочной оболочкой, 50 мг (25,7 мг + 24,3 мг) содержит:</w:t>
              <w:br/>
              <w:t>Действующее вещество: сакубитрила и валсартана гидратный комплекс натриевых солей -56,551 мг (в пересчете на кислотную форму безводную 50 мг, что эквивалентно содержанию 24,3 мг сакубитрила и 25,7 мг валсартана);</w:t>
              <w:br/>
              <w:t>вспомогательные вещества: целлюлоза микрокристаллическая, гипролоза, кросповидон, магния стеарат, тальк, кремния диоксид коллоидный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оликлон анти А 10мл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ыявления антигенов А1 и А2. Объём флакона 10мл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оликлон анти В 10мл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ыявления антигенов В, включая его слабые варианты. Объём флакона 10мл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Цоликлон анти D супер 10мл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ит полные (IgM) анти-D антитела. Определяет D антиген в реакции прямой агглютинации на плоскости, в пробирочном тесте, в автоматизированных системах и т.д. Объём флакона 10мл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п. 20. Глава 4 :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наличие регистрации  медицинских изделий в Республике Казахстан в соответствии с положениями Кодекса и порядке, определенном уполномоченным органом в области здравоохранения (за исключением незарегистрированных медицинских изделий, комплектующих, входящих в состав медицинского изделия и не используемых в качестве самостоятельного изделия или устройства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 медицинские издел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, медицинских изделий, утвержденными уполномоченным органом в области здравоохранения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 маркировка, потребительская упаковка и инструкция по применению медицинских изделий соответствуют требованиям законодательства Республики Казахстан и порядку, установленному уполномоченным органом в области здравоохран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) срок годности  медицинских изделий на дату поставки поставщиком заказчику соста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)  медицинские изделия по своей характеристике (комплектации) должны соответствовать характеристике (комплектации), указанной в объявлении или приглашении на закуп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) 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(или) торговому наименованию утвержденных в порядке, определенным уполномоченным органом в области здравоохранения в соответствии с правилами регулирования цен на лекарственные средства,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</w:t>
      </w:r>
      <w:r>
        <w:rPr>
          <w:rFonts w:eastAsia="Calibri"/>
          <w:b/>
          <w:lang w:eastAsia="en-US"/>
        </w:rPr>
        <w:t>Главный  врач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      </w:t>
      </w:r>
      <w:r>
        <w:rPr>
          <w:rFonts w:eastAsia="Calibri"/>
          <w:b/>
          <w:lang w:eastAsia="en-US"/>
        </w:rPr>
        <w:t>КГП на ПХВ «Многопрофильная областная больница»                                                                                   Ю.Белоног</w:t>
      </w:r>
    </w:p>
    <w:sectPr>
      <w:type w:val="nextPage"/>
      <w:pgSz w:orient="landscape" w:w="16838" w:h="11906"/>
      <w:pgMar w:left="85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Administrator</dc:creator>
  <dc:description/>
  <cp:keywords/>
  <dc:language>en-US</dc:language>
  <cp:lastModifiedBy>Гульмира</cp:lastModifiedBy>
  <cp:lastPrinted>2020-01-28T08:46:00Z</cp:lastPrinted>
  <dcterms:modified xsi:type="dcterms:W3CDTF">2021-02-09T04:35:00Z</dcterms:modified>
  <cp:revision>141</cp:revision>
  <dc:subject/>
  <dc:title>Приложение 2 к Тендерной документации</dc:title>
</cp:coreProperties>
</file>